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CCEC23 - Accepting Criticism&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Accepting Criticism (CCEC23)&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discover the possibilities involved with accepting and learning from criticism.&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Andrea Krabbe&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Most people enjoy receiving critic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Many people often feel hurt or offended by critic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People should never criticize each oth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ometimes, it's necessary to correct someone who has made a mistake so he or she may learn from that mistake and be less likely to repeat i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 is acceptable for a supervisor to criticize an employee's wor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f the criticism is intended to correct a situation or improve future performance, a supervisor may need to point out mistakes or ask for changes to be made in a work proces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4: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is a difference between constructive criticism and destructive critic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onstructive criticism is meant to help improve a situation, a process, or productivity. Destructive criticism is often just plain hurtful.&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5: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You should always ignore critic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s important to consider the intention of your critic and consider the comments when going forwar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6: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is usually something to be gained from criticism, even if it feels destructi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You may learn that your boss does not feel respected when you make decisions on your own </w:t>
      </w:r>
      <w:r>
        <w:rPr>
          <w:rFonts w:eastAsia="Courier" w:cs="Courier" w:ascii="Courier" w:hAnsi="Courier"/>
          <w:color w:val="000000"/>
          <w:sz w:val="24"/>
          <w:szCs w:val="24"/>
        </w:rPr>
        <w:t xml:space="preserve">if that is the cas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8: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font face="Times New Roman" size="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font&gt;You should never ign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iticism.&lt;/p&gt;&lt;p&gt;&lt;font face="Times New Roman" size="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font&gt;&lt;br data-mce-bogus="1"&gt;&lt;/p&gt;&lt;div style="left: 0px; top: 668px; width: 1px; height: 1px; overflow: hidden; position: absolute;" contenteditable="false" data-mce-bogus="1" data-mce-style="position: absolute; top: 668px; left: 0; width: 1px; height: 1px; overflow: hidden"&gt;&lt;div contenteditable="true" data-mce-bogus="1"&gt;X&lt;/div&gt;&lt;/div&gt;&lt;div style="left: 0px; top: 0px; width: 1px; height: 1px; overflow: hidden; position: absolute;" contenteditable="false" data-mce-bogus="1" data-mce-style="position: absolute; top: 0px; left: 0; width: 1px; height: 1px; overflow: hidden"&gt;&lt;div contenteditable="true" data-mce-bogus="1"&gt;X&lt;/div&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hile you should not &lt;em&gt;always&lt;/em&gt; ignore it, there are times when it's OK to ignore criticism. If it's obvious that the criticism has no basis and that the person dishing it out is having a bad day, ignoring the criticism is likely the best idea.&amp;nbs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9: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You should not lash back at criticism with a quick comebac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als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rue&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s important to consider the other person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